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42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7 sierp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37 216 zł. Po zmianie plan dochodów budżetowych wynosi  38 001 281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36 594 458,37 zł,</w:t>
        <w:br/>
        <w:tab/>
        <w:t xml:space="preserve"> dochody majątkowe w wysokości </w:t>
        <w:tab/>
        <w:t xml:space="preserve">    1 406 823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137 216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40 565 423,1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 xml:space="preserve">          35 990 474,17 zł,</w:t>
        <w:br/>
        <w:tab/>
        <w:t xml:space="preserve"> wydatki majątkowe w wysokości</w:t>
        <w:tab/>
        <w:tab/>
        <w:t xml:space="preserve">      4 574 949 zł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datki inwestycyjne w 2012 roku po zmianach w wysokości 4 393 249 zł , zgodnie z załącznikiem nr 3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4 i 5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08-07T08:11:00Z</dcterms:modified>
  <cp:revision>42</cp:revision>
  <dc:subject/>
  <dc:title>PROJEKT</dc:title>
</cp:coreProperties>
</file>